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51827186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583156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76825346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8187428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4849667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